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-1270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-0.1pt;width:509.95pt;height:83.65pt" coordorigin="-950,-2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50;top:-2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0;top:359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atomie, physiologie et physiopathologi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Question 3 (8 pts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r ailleurs, le stress peut être à l’origine d’une situation problématique. Considérons l’exemple suivant 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ors d’une plongée à 20 mètres, au bout de 5 minutes, un plongeur, anxieux avant de s’immerger, remonte en palmant rapidement vers la surface, masque arraché, sans que vous parveniez à l’arrêter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A votre arrivée à la surface avec le reste de la palanquée, vous le retrouvez en train de tousser de façon importante, il a des difficultés pour parler et se maintient difficilement en surfac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e quel accident s’agit-il ? Justifiez.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l peut s’agir d’une surpression pulmonaire ou d’une noyade au cours de la remontée. </w:t>
      </w:r>
    </w:p>
    <w:p>
      <w:pPr>
        <w:pStyle w:val="Normal"/>
        <w:numPr>
          <w:ilvl w:val="0"/>
          <w:numId w:val="4"/>
        </w:numPr>
        <w:spacing w:before="10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z le mécanisme physiologique. Enoncez les conséquences possibles. (4 pts)</w:t>
      </w:r>
    </w:p>
    <w:p>
      <w:pPr>
        <w:pStyle w:val="Normal"/>
        <w:spacing w:before="10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urpression pulmona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ya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hysio pathologi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’eau au contact des muqueuses du nez et pharynx entraîne une irritation et favorise le spasme glottique réflexe voire volontaire empêchant totalement ou partiellement l’expiration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stension et rupture alvéolaires (toux et douleurs thoraciques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Œdème pulmonaire (toux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neumothorax par effraction du feuillet viscéral des plèvres. (toux et douleurs thoraciques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mbolie gazeuse cérébrale avec désordre neurologique (paralysies),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mphysème du médiastin ou cutané consécutif au passage de l’air dans la région des Hil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hysio pathologi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a toux peut être consécutive à une inhalation d’eau au cours de la remontée sans masque (Aqua stress : premier stade de la noyade qui peut s’aggraver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a difficulté de parler et de se maintenir en surface peut venir de l’état d’angoisse et du choc consécutif à l’aqua stress ou au début de l’hypoxie cérébrale.</w:t>
            </w:r>
          </w:p>
        </w:tc>
      </w:tr>
    </w:tbl>
    <w:p>
      <w:pPr>
        <w:pStyle w:val="Normal"/>
        <w:numPr>
          <w:ilvl w:val="0"/>
          <w:numId w:val="4"/>
        </w:numPr>
        <w:spacing w:before="100" w:after="0"/>
        <w:rPr/>
      </w:pPr>
      <w:r>
        <w:rPr>
          <w:rFonts w:cs="Comic Sans MS" w:ascii="Comic Sans MS" w:hAnsi="Comic Sans MS"/>
          <w:b/>
          <w:sz w:val="16"/>
          <w:szCs w:val="16"/>
        </w:rPr>
        <w:t>Décrivez votre conduite à tenir en la justifiant. (2 pts)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ors du problème 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ire signe aux autres plongeurs de remon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n surface, s’occuper de la flottabilité du plongeur en difficulté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lerter le bateau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monter le plongeur sur le bateau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lerter les secour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séquip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halation d’oxygène 15L min afin d’oxygéner au maximum les zones d’ischémie et diminuer les risques d’hypoxi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 le plongeur est conscient et non vomissant 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ire boire de l’Eau plate en petite quantité mais répétées cela permet d’augmenter la masse sanguine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poser de l’aspirine 500mg, en une prise (sauf allergie ou refus de l’accidenté), anti agrégat plaquettai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ettre l’accidenté dans une position qui lui permette de respirer le plus facilement possible en diminuant la douleur thoracique (position semi assise).</w:t>
      </w:r>
    </w:p>
    <w:p>
      <w:pPr>
        <w:pStyle w:val="Normal"/>
        <w:numPr>
          <w:ilvl w:val="0"/>
          <w:numId w:val="4"/>
        </w:numPr>
        <w:spacing w:before="10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i ce plongeur n’est pas rapidement assisté lors de son arrivée en surface, quel sur-accident peut-on craindre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’il n’y a pas une réaction rapide de secouriste (RIFAP), il ne peut y avoir qu’une aggravation des symptômes observables et du pronostic de l’accidenté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peut s’agir de l’aggravation de la noyade par inhalation supplémentaire d’eau par incapacité de rester en surfac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suppression pulmonaire va s’aggraver rapidement et l’un comme l’autre de ces accidents pourra entraîner un risque vital par arrêt cardio-ventilatoire nécessitant un MCE et une ventilation assistée au BAVU sous oxygèn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2Car">
    <w:name w:val="Retrait corps de texte 2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27:00Z</dcterms:created>
  <dc:creator>ALAIN</dc:creator>
  <dc:description/>
  <cp:keywords/>
  <dc:language>en-US</dc:language>
  <cp:lastModifiedBy>Laurent MARCOUX</cp:lastModifiedBy>
  <cp:lastPrinted>2009-08-23T11:02:00Z</cp:lastPrinted>
  <dcterms:modified xsi:type="dcterms:W3CDTF">2016-08-14T13:56:00Z</dcterms:modified>
  <cp:revision>4</cp:revision>
  <dc:subject/>
  <dc:title>Epreuve d’anatomie , de physiologie et de physiopathologie du plongeur</dc:title>
</cp:coreProperties>
</file>